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i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>dotyczy cyklu kształcenia 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pieczeństwo kultur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W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/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Pawli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ofia Sawic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eastAsia="en-US"/>
              </w:rPr>
            </w:pPr>
            <w:r>
              <w:rPr>
                <w:rFonts w:cs="Corbel" w:ascii="Corbel" w:hAnsi="Corbel"/>
                <w:b/>
                <w:szCs w:val="24"/>
                <w:lang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bezpieczeństwa państwa i socjologii kultury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podstawowych definicji z zakresu bezpieczeństwa kultur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ezentacja współczesnych zagrożeń i wyzwań bezpieczeństwa kultur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ezentacja współczesnych modeli bezpieczeństwa kulturowego wybranych państ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znaczenie kultury w kontekście bezpieczeństwa pa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lanować i organizować pracę indywidualną oraz w zespole,  w celu rozwiązania konkretnego problemu w zakresie bezpieczeństwa kultur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analizować powiązanie zjawisk społecznych z obszarem bezpieczeństwa kulturowego oraz identyfikować zagrożenia bezpieczeństwa kulturowego i formułować sposoby praktycznego reagowania w sytuacjach kryzys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ogłębiać, uzupełniać i doskonalić zdobytą wiedzę oraz wykorzystać ją w rozwiązywaniu problemów zaw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rzedsiębiorczych działań umożliwiających efektywne funkcjonowanie na rynku 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zachowywania się w sposób profesjonalny i etyczny w działalności zawodowej i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ram teoretycznych i podstawowych pojęć: kultura, cywilizacja, tożsamość, tożsamość narodowa, etnocentryzm, relatywizm kulturowy, bezpieczeństwo kultur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świata na cywilizacje wg koncepcji Samuela Huntingtona, krótkie wprowadzenie do współczesnych cywilizacji na świecie, problem zderzenia cywi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pieczeństwo kulturowe Unii Europejskiej, modele integracji, muzułmanie w Europ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jawisko i pojęcie konfliktów kulturowych, rola mediów w konfliktach kultur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e działania na rzecz bezpieczeństwa kulturowego, zasady ochrony dóbr kultury podczas konfliktów zbro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Modele bezpieczeństwa kulturowego wybranych państw, w tym Pols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zaliczeni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Konwersatorium: wykład problemowy, wykład z prezentacją multimedialną, analiza tekstów z dyskusją, metoda projektowa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obserwacja w trakcie zajęć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gotowanie do zajęć, aktywność podczas zajęć, wykonanie projektu, uzyskanie pozytywnej oceny z testu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końc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.0- od 91 do 10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5- od 81 do 9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0- od 71 do 8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.5- od 61 do 7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.0- od 51 do 6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.0 mniej niż 50% wszystkich punktów możliwych do zdobyc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Czaja J., Kulturowy wymiar bezpieczeństwa. Aspekty praktyczne i teoretyczne, Kraków 2013</w:t>
            </w:r>
          </w:p>
          <w:p>
            <w:pPr>
              <w:pStyle w:val="Normal"/>
              <w:rPr>
                <w:bCs/>
              </w:rPr>
            </w:pPr>
            <w:r>
              <w:rPr/>
              <w:t>Jaroszyńska M., Bezpieczeństwo kulturowe Europy XXI wieku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Wyzwania i zagrożenia w obszarze bezpieczeństwa kulturowego, red. J. Gierszewski, A. Pieczywok, J. Piwowarski, Toruń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Baber B., Dżihad kontra McŚwiat, Warszawa 2005.</w:t>
            </w:r>
          </w:p>
          <w:p>
            <w:pPr>
              <w:pStyle w:val="Normal"/>
              <w:rPr/>
            </w:pPr>
            <w:r>
              <w:rPr/>
              <w:t>Huntington S., Zderzenie cywilizacji nowy kształt ładu światowego, Warszawa 2007.</w:t>
            </w:r>
          </w:p>
          <w:p>
            <w:pPr>
              <w:pStyle w:val="Normal"/>
              <w:rPr/>
            </w:pPr>
            <w:r>
              <w:rPr/>
              <w:t>Sawicka Z., Islam w Europie czy islam europejski? Kwestia wartości, w: W pułapce wielokulturowości, red. A. Siewierska-Chmaj, Warszawa 2016, s.53-67.</w:t>
            </w:r>
          </w:p>
          <w:p>
            <w:pPr>
              <w:pStyle w:val="Normal"/>
              <w:rPr/>
            </w:pPr>
            <w:r>
              <w:rPr/>
              <w:t>Współczesne bezpieczeństwo kulturowe, red. P. Żarkowski, S. Topolewski, Siedlce 20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pułapce wielokulturowości, red. A. Siewierska-Chmaj, Warszawa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0:58:00Z</dcterms:created>
  <dc:creator>Zosia</dc:creator>
  <dc:description/>
  <cp:keywords/>
  <dc:language>en-US</dc:language>
  <cp:lastModifiedBy>Krzysztof Żarna</cp:lastModifiedBy>
  <dcterms:modified xsi:type="dcterms:W3CDTF">2022-10-26T20:58:00Z</dcterms:modified>
  <cp:revision>2</cp:revision>
  <dc:subject/>
  <dc:title>   </dc:title>
</cp:coreProperties>
</file>